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bookmarkStart w:id="0" w:name="Par683"/>
      <w:bookmarkEnd w:id="0"/>
      <w:r>
        <w:rPr/>
        <w:t>Приложение N 2</w:t>
      </w:r>
    </w:p>
    <w:p>
      <w:pPr>
        <w:pStyle w:val="ConsPlusNormal"/>
        <w:jc w:val="right"/>
        <w:rPr/>
      </w:pPr>
      <w:r>
        <w:rPr/>
        <w:t>к Регламенту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ar692"/>
      <w:bookmarkEnd w:id="1"/>
      <w:r>
        <w:rPr/>
        <w:t>ПОКАЗАТЕЛИ,</w:t>
      </w:r>
    </w:p>
    <w:p>
      <w:pPr>
        <w:pStyle w:val="ConsPlusNormal"/>
        <w:jc w:val="center"/>
        <w:rPr/>
      </w:pPr>
      <w:r>
        <w:rPr/>
        <w:t>ХАРАКТЕРИЗУЮЩИЕ УРОВЕНЬ СОДЕРЖАНИЯ АВТОМОБИЛЬНЫХ ДОРОГ</w:t>
      </w:r>
    </w:p>
    <w:p>
      <w:pPr>
        <w:pStyle w:val="ConsPlusNormal"/>
        <w:jc w:val="center"/>
        <w:rPr/>
      </w:pPr>
      <w:r>
        <w:rPr/>
        <w:t>В ВЕСЕННЕ-ЛЕТНЕ-ОСЕННИЙ ПЕРИОД</w:t>
      </w:r>
    </w:p>
    <w:p>
      <w:pPr>
        <w:pStyle w:val="ConsPlusNormal"/>
        <w:jc w:val="center"/>
        <w:rPr/>
      </w:pPr>
      <w:r>
        <w:rPr/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┬───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Код    │   Наименование показателя, дефекта содержания   │  Категория  │             Уровень содержания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казателя│                      дорог                      │автомобильной├──────────────┬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дороги   │  допустимый  │   средний    │   высокий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┼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1     │                        2                        │      3      │      4       │      5       │      6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┴─────────────────────────────────────────────────┴─────────────┴──────────────┴──────────────┴──────────────┤</w:t>
      </w:r>
    </w:p>
    <w:p>
      <w:pPr>
        <w:pStyle w:val="ConsPlusCel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. Земляное полотно, полоса отвода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┬───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1    │Возвышение обочин  и  разделительной  полосы  над│   Для всех  │               Не допускается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езжей частью при отсутствии бордюра.          │  категорий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нижение   обочин   и   разделительной    полосы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носительно кромки проезжей части более 4 см.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возвышения или  занижения  обочин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 более 7 суток      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2    │Повреждения (деформации  и  разрушения)  на  1000│      IА     │               Не допускается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в. м  общей  площади  неукрепленных  обочин,  не├─────────────┼──────────────┬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олее, кв. м.                                    │    IБ, IВ   │    5,0 (5)   │    5,0 (5)   │    5,0 (5)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в скобках: глубина повреждения, не более, см)   ├─────────────┼──────────────┼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II     │    7,0 (7)   │    7,0 (7)   │    5,0 (5)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повреждения не более:            ├─────────────┼──────────────┼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А, IБ - 5 суток;                           │     III     │   15,0 (10)  │   15,0 (10)  │    7,0 (7)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В, II - 6 суток                            ├─────────────┼──────────────┼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I, IV - 7 суток                           │      IV     │   15,0 (10)  │   15,0 (10)  │   15,0 (10)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┼──────────────┴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V      │                     -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3    │Застои воды на обочине.                          │   Для всех  │               Не допускается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категорий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дефекта, не более: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А, IБ - 3 суток;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В, II - 4 суток;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I, IV - 5 суток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┬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4    │Повреждения     (деформации     и     разрушения)│      IА     │   0,3 (1,0)  │Не доп. (0,5) │Не допускаются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крепленных и краевых полос, на 1000 кв. м  общей├─────────────┼──────────────┼──────────────┤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лощади, не более, кв. м.                        │    IБ, IВ   │   0,3 (1,5)  │Не доп. (1,0)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┼──────────────┼──────────────┤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ельные размеры повреждения, не  более:       │      II     │   1,5 (3,5)  │   1,0 (2,0)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лина - 15 см, ширина - 60 см, глубина - 5 см.   ├─────────────┼──────────────┼──────────────┤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III     │   2,5 (7,0)  │   1,5 (3,5)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повреждения не более 14 суток.   ├─────────────┼──────────────┴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в скобках:  требования  для  весеннего  периода,│    IV, V    │                     -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чало     и     продолжительность,      которого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танавливает Заказчик в зависимости  от  местных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годно-климатических условий)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5    │Повреждения   системы   водоотвода,    а    также│   Для всех  │               Не допускаются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зделительной полосы, откосов насыпей и  выемок,│  категорий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язанные     с     необходимостью     проведения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ланировочных  и   укрепительных   работ   (после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ончания периода "весенней распутицы").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повреждений не более 5 суток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6    │Съезды с автомобильной дороги  в  неустановленных│   Для всех  │               Не допускаются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стах.                                          │  категорий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 ликвидации  таких  съездов  устанавливается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казчиком            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┬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7    │Мусор и посторонние  предметы  на  разделительной│      IА     │     100      │     200      │Не допускаются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осе, обочине, откосах земляного  полотна  и  в├─────────────┤              │              ├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осе отвода, встречающиеся чаще чем через м.   │   IБ, IВ,   │              │              │     300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II, III,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дефекта, не более:               │    IV, V  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А, IБ, IВ - 1 суток;                       │           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, III - 2 суток;                          │           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V, V - 3 суток                             │           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┴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8    │Дефекты  элементов  обозначения   границ   полосы│   Для всех  │               Не допускается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вода.                                          │  категорий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дефектов для  всех  категорий  не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олее 3 суток         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9    │Последствия обвалов, оползней, паводков,  селевых│   Для всех  │               Не допускается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токов,  пучин  в  результате   несвоевременного│  категорий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ия   соответствующих   мероприятий    при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держании дороги.    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не более: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А, IБ, IВ - 1 суток;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, III - 2 суток;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V, V - 3 суток. 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мечание:  не  учитывается  при   возникновении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резвычайных ситуаций 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10   │Превышение     поперечного     уклона      обочин│  IА, IБ, IВ │                     10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носительно   нормативных   значений   не более,├─────────────┼──────────────┬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милле.                                        │      II     │      15      │      10      │      10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┼──────────────┼──────────────┼──────────────┤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дефекта, не более:               │     III     │      20      │      15      │      10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А, IБ - 10 суток;                          ├─────────────┼──────────────┼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В, II - 12 суток;                          │    IV, V    │      30      │      20      │      15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I, IV, V - 14 суток                       │           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┴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11   │Растительность, снижающая  нормативную  видимость│   Для всех  │               Не допускается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полосе отвода:                                 │  категорий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ближающегося   поезда   (на    железнодорожных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еездах без дежурных менее 400  м  на  удалении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50 м от ближнего  рельса),  в  зоне  треугольника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идимости   на   пересечениях    и    примыканиях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втомобильных дорог в одном уровне (менее: 600  м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ля IБ, IВ; 300 м для II; 250 м для  III,  IV,  V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тегорий автомобильных дорог).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дефекта не более 2 суток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12   │Трава и древесно-кустарниковая растительность  на│   Для всех  │      Не допускается (кроме деревьев,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азонах  высотой более 10-15 см и на откосах  насыпи│  категорий  │  отделенных от проезжей части ограждением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сотой более 10-15см.                             │             │      или расположенных на расстоянии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более 4 м от ее края)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не более: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А, IБ, IВ - 7 суток;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, III - 10 суток;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V, V - 14 суток 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┴─────────────────────────────────────────────────┴─────────────┴────────────────────────────────────────────┤</w:t>
      </w:r>
    </w:p>
    <w:p>
      <w:pPr>
        <w:pStyle w:val="ConsPlusCel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. Дорожная одежда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┬─────────────────────────────────────────────────┬─────────────┬──────────────┬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1    │Деформации и разрушения, на 1000 кв.  м  проезжей│      IА     │   0,3 (1,0)  │Не доп. (0,5) │Не допускаются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асти, не более, кв. м.                          ├─────────────┼──────────────┼──────────────┤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ельные размеры повреждения, не  более:  длина│    IБ, IВ   │   0,3 (1,5)  │Не доп. (1,0)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- 15 см, ширина - 60 см, глубина - 5 см.         ├─────────────┼──────────────┼──────────────┤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II     │   1,5 (3,5)  │   1,0 (2,0)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в скобках:  требования  для  весеннего  периода,├─────────────┼──────────────┼──────────────┤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чало     и      продолжительность      которого│     III     │  2,5 (7,0)   │   1,5 (3,5)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танавливает Заказчик в зависимости  от  местных├─────────────┼──────────────┼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годно-климатических условий)                   │      IV     │  7,0 (15,0)  │  5,0 (10,0)  │  2,5 (5,0)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┼──────────────┼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 устранения  деформаций   и   разрушений   с│      V      │  15,0 (30,0) │  10,0 (20,0) │  5,0 (10,0)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омента обнаружения не более:                    │           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А, IБ, IВ - 5 суток;                       │           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 - 7 суток;                               │           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I - 10 суток;                             │           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V - 14 суток;                              │           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V - 20 суток.                               │           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мечание: при  наличии  на  участке  разрушений│           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езжей части,  превышающих  предельные  размеры│           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Д-Ш-Г), он оценивается как неудовлетворительный │           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┴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2    │Необработанные участки выпотевания  вяжущего,  на│      IА     │               Не допускаются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000 кв. м проезжей части, не более, кв. м.      ├─────────────┼──────────────┬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IБ     │     7,0      │     5,0      │Не допускаются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устранения скользкости покрытия,  вызванного├─────────────┼──────────────┼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отеванием вяжущего, с момента  обнаружения  не│      IВ     │     10,0     │     7,0      │     5,0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олее 4 суток                                    ├─────────────┼──────────────┼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II     │     15,0     │     10,0     │     7,0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┼──────────────┼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III     │     20,0     │     15,0     │     10,0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┼──────────────┴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IV, V    │                     -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3    │Нарушение  профиля,  гребенка  на  1000   кв.   м│ IА, IБ, IВ, │                     -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езжей части, не более, кв. м.                 │   II, III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┼──────────────┬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устранения не более:                        │      IV     │     100      │      70      │      35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V - 10 суток;                              ├─────────────┼──────────────┼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V - 14 суток                                │      V      │     150      │     100      │      50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┼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4    │Раскрытые     необработанные      трещины      на│    IА, IБ   │      30      │      15      │Не допускаются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сфальтобетонных  и   цементобетонных   покрытиях├─────────────┼──────────────┼──────────────┤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шириной раскрытия более 3 мм и  суммарной  длиной│ IВ, II, III │      40      │      20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 1000 кв. м, не более, м.                      ├─────────────┼──────────────┴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IV, V    │                     -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  устранения    дефекта    производится    в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тветствии   с   действующей   технологией    и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полнительно определяется Заказчиком  исходя  из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кретных условий    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5    │Разрушенные    и    не    заполненные    мастикой│    IА, IБ,  │               Не допускаются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формационные швы на цементобетонном покрытии.  │    IВ, II,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III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  устранения    дефекта    производится    в├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тветствии   с   действующей   технологией    и│    IV, V    │                     -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полнительно определяется Заказчиком  исходя  из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кретных условий    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6    │Колейность глубиной до  30  мм,  на  1000  кв.  м│      IА     │               Не допускаются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крытия, не более, в погонных метрах.           ├─────────────┼──────────────┬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IБ, IВ   │      20      │      15      │Не допускаются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дефекта, не более:               ├─────────────┼──────────────┼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А, IБ, IВ - 5 суток;                       │ II, III, IV │      30      │      20      │      10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 - 7 суток;                               ├─────────────┼──────────────┴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I - 10 суток;                             │      V      │                     -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V - 14 суток    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┬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7    │Разрушение  дорожной   одежды   на   участках   с│  IА, IБ, IВ │     3 (6)    │      Не      │Не допускается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учинистыми  и слабыми  грунтами,  на  1000 кв. м│             │              │ допускается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крытия, не более, кв. м.                       │             │              │     (2)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ельные    размеры    повреждения,  не  более:├─────────────┼──────────────┼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лина - 15 см, ширина - 60 см, глубина - 5 см.   │   II, III   │    5 (10)    │     3 (6)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в скобках: требования для весеннего периода),   ├─────────────┼──────────────┼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IV     │    7 (14)    │    5 (10)    │     2 (4)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дефекта, не более:               ├─────────────┼──────────────┴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А, IБ, IВ - 5 суток;                       │      V      │                     -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 - 7 суток;    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I - 10 суток;  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V - 14 суток    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┬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8    │Загрязнения покрытия у кромок шириной до  0,5  м,│    IА, IБ   │      50      │      50      │Не допускается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 1000 м кромки покрытия, не более, м.          ├─────────────┼──────────────┼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олщина слоя загрязнения не более 1,5 см.        │      IВ     │     200      │     100      │      50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┼──────────────┼──────────────┤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очистки покрытия от загрязнения не  более  5│      II     │     300      │     150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уток                                            ├─────────────┼──────────────┼──────────────┤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III     │     500      │     250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┼──────────────┴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IV, V    │                     -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9    │Посторонние   предметы   на    проезжей    части,│   Для всех  │                     Не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ывающие влияние на безопасность движения.    │  категорий  │                допускаются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посторонних  предметов,  влияющих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 безопасность движения с  момента  обнаружения,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 более 3 часов. При невозможности своевременной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борки      место       необходимо       оградить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тветствующими     техническими      средствами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дорожного движения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10   │Застой воды на проезжей части.                   │   Для всех  │               Не допускается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категорий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дефекта  для  всех  категорий  не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олее 3 суток         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┴─────────────────────────────────────────────────┴─────────────┴────────────────────────────────────────────┤</w:t>
      </w:r>
    </w:p>
    <w:p>
      <w:pPr>
        <w:pStyle w:val="ConsPlusCell"/>
        <w:jc w:val="center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3. Тротуары и велопешеходные дорожки.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отуары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и велопешеходные дорожки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┬─────────────────────────────────────────────────┬─────────────┬──────────────┬──────────────┬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.1.1   │Загрязнение тротуаров,  велопешеходных дорожек   │    IА, IБ   │      7       │      5       │Не допускается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ограждений,  %  от                             │    IВ, II 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тяженности.                                   │             │              │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олщина слоя загрязнения                         │     III     │              │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 более, см:                                    │    IV, V    │      20      │      15      │      10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населенных пунктах - 0,5;                      │           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тальных - 1,0.                                 │           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не более 3 суток                 │           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┴──────────────┴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.1.2   │Застой воды на велопешеходных дорожках и         │   Для всех  │               Не допускается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отуарах                                        │  категорий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дефекта, не более: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А, IБ - 3 суток;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В, II - 4 суток;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I, IV - 5 суток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┬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.1.3   │Отдельные выбоины в покрытии  тротуаров,  проломы│      IА     │     0,7      │     0,5      │Не допускаются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 тротуарных  плитах  на  100  кв.   м   площади├─────────────┼──────────────┼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отуара, не более, кв. м.                       │    IБ, IВ   │     1,0      │     0,7      │     0,3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┼──────────────┼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повреждений, не более:           │      II     │     1,5      │     1,0      │     0,5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А, IБ, IВ - 3 суток;                       ├─────────────┼──────────────┼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, III - 5 суток;                          │     III     │     2,0      │     1,5      │     0,6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V, V - 10 суток                            ├─────────────┼──────────────┼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IV     │     3,0      │     2,0      │     1,0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┼──────────────┼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V      │     6,0      │     4,0      │     2,0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┼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ильные ограждения тротуаров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┬───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.1.9   │Высота перил менее 110 см                        │   Для всех  │               Не допускается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категорий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.1.10  │Загрязненные перила                              │   Для всех  │               Не допускается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категорий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.1.11  │Перила не окрашены.                              │   Для всех  │               Не допускается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категорий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дефекта не более: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А, IБ, IВ - 3 суток;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, III - 5 суток;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V, V - 7 суток  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.1.12  │Плоскость перильного ограждения не вертикальна.  │   Для всех  │               Не допускается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категорий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дефекта не более: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А, IБ, IВ - 3 суток;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, III - 5 суток;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V, V - 7 суток  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.1.13  │Элементы  перильного  ограждения  не  закреплены,│   Для всех  │               Не допускается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формированные элементы  не  заменены,  нарушено│  категорий  │                      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ильное заполнение. 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устранения не более 3 суток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┴─────────────────────────────────────────────────┴─────────────┴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┴─────────────────────────────────────────────────┴─────────────┴────────────────────────────────────────────┤</w:t>
      </w:r>
    </w:p>
    <w:p>
      <w:pPr>
        <w:pStyle w:val="ConsPlusCel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3.2. Водопропускные трубы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┬───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.2.1   │Локальные разрушения  укрепления  откоса  насыпи,│      IА     │               Не допускаются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 более, кв. м.                                 ├─────────────┼──────────────┬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IБ     │     0,5      │     0,3      │Не допускаются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не более:                        ├─────────────┼──────────────┼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А, IБ, IВ - 7 суток;                       │      IВ     │     0,8      │     0,5      │     0,3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, III - 10 суток;                         ├─────────────┼──────────────┼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V, V - 14 суток                            │      II     │     1,2      │     0,8      │     0,5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┼──────────────┼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III, IV   │     1,5      │     1,2      │     0,8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┼──────────────┴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V      │                     -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.2.2   │Заиливание  водопропускных  труб,  не  более,   в│    IА, IБ   │               Не допускается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астях от диаметра или  высоты  сечения  трубы  в│    IВ, II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етне-осенний период.                            ├─────────────┼──────────────┬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III     │     1/20     │        Не допускается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 ликвидации  в  летне-осенний   период,   по├─────────────┼──────────────┼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ончании послепаводковой очистки не более:      │      IV     │     1/12     │     1/15     │     1/20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А, IБ, IВ - 7 суток;                       ├─────────────┼──────────────┼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, III - 10 суток;                         │      V      │     1/10     │     1/12     │     1/15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V, V - 14 суток                            │           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┴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.2.3   │Повреждения оголовков трубы, не более, кв. м.    │      IА     │               Не допускаются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┼──────────────┬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 ликвидации  в  летне-осенний   период,   по│      IБ     │     0,3      │     0,1      │      Не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ончании послепаводковой очистки не более:      │             │              │              │ допускаются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А, IБ, IВ - 7 суток;                       ├─────────────┼──────────────┼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, III - 10 суток;                         │      IВ     │     0,5      │     0,3      │     0,1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V, V - 14 суток                            ├─────────────┼──────────────┼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II     │     0,8      │     0,5      │     0,3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┼──────────────┼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III, IV   │     1,2      │     0,8      │     0,5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┼──────────────┴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V      │                     -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.2.4   │Размыв    русла     водотоков     у     оголовков│   Для всех  │               Не допускается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допропускных труб.                             │  категорий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не более: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А, IБ, IВ - 3 суток;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, III - 5 суток;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V, V - 7 суток  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.2.5   │Смещение секций трубы в плане и в сечении.       │   Для всех  │               Не допускаются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категорий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не более: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А, IБ, IВ - 10 суток;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, III - 12 суток;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V, V - 14 суток 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.2.6   │Раскрытые  швы  между   звеньями   водопропускных│   Для всех  │               Не допускаются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уб.                                            │  категорий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не более: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А, IБ, IВ - 10 суток;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, III - 12 суток;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V, V - 14 суток 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.2.7   │Застой воды у оголовков водопропускных труб.     │   Для всех  │               Не допускается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категорий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не более: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А, IБ, IВ - 7 суток;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, III - 10 суток;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V, V - 14 суток 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.2.8   │Древесно-кустарниковая   растительность   высотой│   Для всех  │               Не допускается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олее 25 см у оголовков и в русле  водопропускных│  категорий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уб в пределах полосы отвода.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 ликвидации  в  летне-осенний   период,   по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ончании послепаводковой очистки не более: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А, IБ, IВ - 7 суток;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, III - 10 суток;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V, V - 14 суток 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┴─────────────────────────────────────────────────┴─────────────┴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┴─────────────────────────────────────────────────┴─────────────┴────────────────────────────────────────────┤</w:t>
      </w:r>
    </w:p>
    <w:p>
      <w:pPr>
        <w:pStyle w:val="ConsPlusCel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4. Элементы обустройства автомобильных дорог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┬───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.1    │Нарушение правил  установки  технических  средств│   Для всех  │               Не допускается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дорожного движения, указанных  в  пп.│  категорий  │                      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hyperlink w:anchor="Par51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4.1.1</w:t>
        </w:r>
      </w:hyperlink>
      <w:r>
        <w:rPr>
          <w:rFonts w:cs="Courier New" w:ascii="Courier New" w:hAnsi="Courier New"/>
          <w:sz w:val="16"/>
          <w:szCs w:val="16"/>
        </w:rPr>
        <w:t xml:space="preserve"> приложения N 1. 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 устранения   нарушений   правил   установки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рожных знаков не более 3 суток.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 устранения   нарушений   правил   установки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ических   средств    организации    дорожного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вижения  (кроме  дорожных  знаков)  не  более  5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уток                 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.2    │Нарушение правил нанесения  линий  горизонтальной│   Для всех  │               Не допускается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вертикальной) разметки проезжей части.          │  категорий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  устранения   нарушений   производится    в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тветствии   с   действующей   технологией    и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полнительно определяется Заказчиком  исходя  из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кретных условий    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.3    │Дефекты дорожных знаков и  табло  с  изменяющейся│   Для всех  │               Не допускается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формацией, затрудняющие их восприятие.         │  категорий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устранения  повреждений  дорожных  знаков  в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чение 3 суток (кроме знаков  приоритета  2.1  -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.7), а знаков  приоритета  -  в  течение  суток.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устранения повреждений  табло  не  более  10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уток                 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.4    │Дефекты   дорожных    контроллеров,    детекторов│   Для всех  │               Не допускаются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анспорта,     терминалов     оплаты,      камер│  категорий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идеонаблюдения,   метеостанций,   влияющие    на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пускную способность  и  сохранность  дорог,  а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акже обеспечение безопасности движения.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устранения повреждений не более: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А, IБ, IВ - 3 суток;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, III - 4 суток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.5    │Видимые дефекты направляющих устройств  (дорожных│   Для всех  │               Не допускается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игнальных столбиков, дорожных  тумб,  буферов  и│  категорий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.д.), влияющие на безопасность движения.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устранения повреждения  в  течение  5  суток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сле обнаружения повреждения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.6    │Дефекты дорожных ограждений (в т.ч.  пешеходных),│   Для всех  │               Не допускается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лияющие на безопасность движения.               │  категорий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 ликвидации  в   течение   5   суток   после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наружения дефектов  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─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.7    │Отсутствие или  повреждение  окраски  ограждений,│      IА     │       Не допускается        │Не допускается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роме  оцинкованных  поверхностей,   на   100   м├─────────────┼──────────────┬──────────────┤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граждения не более, м.                          │      IБ     │      5       │      5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┼──────────────┼──────────────┤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 ликвидации  при  наступлении  благоприятных│      IВ     │      10      │      5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годных условий (температура не ниже +5 °C):    ├─────────────┼──────────────┼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А, IБ - 3 суток;                           │      II     │      15      │      10      │      5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В, II - 4 суток;                           ├─────────────┼──────────────┼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I, IV, V - 5 суток                        │  III, IV, V │      20      │      15      │      10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┼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.8    │Отсутствие  (дефекты  с  недопустимым   снижением│      IА     │      5       │      3       │      3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отометрических                    характеристик)├─────────────┼──────────────┼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етовозвращателей  дорожных   (на   неосвещенных│ IБ, IВ, II, │      10      │      7       │      5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ках дороги), устанавливаемых на  технических│   III, IV,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едствах  организации  дорожного  движения,   не│      V    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олее % от общего количества.                    │           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установки или замены не более:              │           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А, IБ - 1 суток;                           │           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В, II - 2 суток;                           │           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I, IV, V - 3 суток                        │           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┴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.9    │Дефекты  дорожных  светофоров  и   элементов   их│   Для всех  │               Не допускается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репления.                                       │  категорий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замены вышедшего из строя источника света  с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омента  обнаружения  неисправности  не  более  1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уток.                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устранения других дефектов,  включая  замену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врежденной  электромонтажной  схемы  в  корпусе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етофора или электрического кабеля в  течение  3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уток                 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┬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.10   │Отдельные   выбоины   на   покрытии    тротуаров,│   Для всех  │     2,0      │     1,5      │     0,5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шеходных и велосипедных дорожек на  100  кв.  м│  категорий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лощади покрытия не более, кв. м.                │           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Срок ликвидации повреждений не более:           │           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дорожек, проложенных вдоль IА, IБ, IВ, - 5  │           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суток;                                          │           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дорожек, проложенных вдоль II, - 7 суток;   │           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дорожек, проложенных вдоль III, - 10 суток  │           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┴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.11   │Дефекты дорожных зеркал.                         │   Для всех  │               Не допускается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категорий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устранения дефектов не более 3 суток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.12   │Сверхнормативный   износ   линий   горизонтальной│   Для всех  │               Не допускается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рожной разметки (более 50% для краски и  25%  -│  категорий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ля термопластика).   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  устранения    дефекта    производится    в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тветствии   с   действующей   технологией    и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полнительно определяется Заказчиком  исходя  из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кретных условий    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.13   │Временно   установленные   технические   средства│   Для всех  │               Не допускается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дорожного  движения,   не   убранные│  категорий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сле     устранения      причины,      вызвавшей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обходимость их установки.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в течение суток после  устранения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чин, вызвавших необходимость их установки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┬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.14   │Видимые повреждения (сколы, шелушения)  бордюров,│   Для всех  │      20      │      10      │      Не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 более % от площади открытой  поверхности,  при│  категорий  │              │              │ допускается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ловии,  что   глубина   скола,   шелушения   не│           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вышает 3 см.                                  │           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мечание:   другие    дефекты    бордюров    не│           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пускаются.                                     │           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не более:                        │           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А, IБ - 3 суток;                           │           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В, II - 4 суток;                           │           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I, IV, V - 5 суток                        │             │       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┴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.15   │Дефекты стоек дорожных знаков (П-, Г-, Т-образные│   Для всех  │               Не допускается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оры).                                          │  категорий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дефектов не более: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А, IБ - 3 суток;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В, II - 4 суток;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I, IV, V - 5 суток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.16   │Дефекты   остановочных   пунктов    общественного│   Для всех  │               Не допускаются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анспорта,   площадок   отдыха,   площадок   для│  категорий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оянки транспортных средств.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дефектов не более: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А, IБ, IВ - 5 суток;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 - 7 суток;    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I - 10 суток;  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V - 14 суток;   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V - 20 суток     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.17   │Дефекты    линий    наружного    электроосвещения│   Для всех  │               Не допускаются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езжей  части,   искусственных   сооружений   и│  категорий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лементов обустройства.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  ликвидации   дефектов   (за    исключением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работающих светильников) не более: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А, IБ - 3 суток;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В, II - 4 суток;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I, IV, V - 5 суток.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работающие  светильники  в  ночное  время,   не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олее 5% от общего количества.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количество неработающих подряд  светильников  не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олее 1 шт.).         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пускается   частичное   (до   50%)   отключение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ружного освещения  в  ночное  время  в  случае,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гда интенсивность движения пешеходов  менее  40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ел./ч   и   транспортных   средств    в    обоих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правлениях - менее 50 ед./ч.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Срок  ликвидации  отказов  в  работе   наружных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ветительных  установок,  связанных  с   обрывом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лектрических  проводов  или  повреждением  опор,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ходом  из   строя   источника   света   следует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транять немедленно после обнаружения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┬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.18   │Сухостой, поваленные деревья  в  снегозащитных  и│    IА, IБ   │      3       │      Не      │Не допускаются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коративных  лесных   посадках,   состоящих   на├─────────────┼──────────────┤ допускаются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алансе у заказчика,  не  более,  штук  на  1  км│      IВ     │      5       │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втомобильной дороги.                            ├─────────────┼──────────────┼──────────────┤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II     │      10      │      5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дефекта не более:                ├─────────────┼──────────────┼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А, IБ, IВ - 7 суток;                       │     III     │      15      │      10      │       5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, III - 10 суток;                         ├─────────────┼──────────────┼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V, V - 14 суток                            │    IV, V    │      30      │      20      │      10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┼─────────────────────────────────────────────────┼─────────────┼──────────────┴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.19   │Растительность,      затрудняющая       видимость│   Для всех  │               Не допускается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ических   средств    организации    дорожного│  категорий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вижения    (дорожных    знаков,     направляющих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тройств,  сигналов   светофоров   и   т.д.)   с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сстояния менее 100 м.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 ликвидации дефекта не более: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А, IБ, IВ - 1 суток;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I, III - 2 суток;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IV, V - 3 суток                             │             │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┴─────────────────────────────────────────────────┴─────────────┴────────────────────────────────────────────┘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left="717" w:hanging="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25" w:leader="none"/>
        </w:tabs>
        <w:ind w:left="717" w:hanging="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Заказчик:</w:t>
        <w:tab/>
        <w:t>Подрядчик:</w:t>
      </w:r>
    </w:p>
    <w:p>
      <w:pPr>
        <w:pStyle w:val="Normal"/>
        <w:tabs>
          <w:tab w:val="clear" w:pos="708"/>
          <w:tab w:val="left" w:pos="6725" w:leader="none"/>
        </w:tabs>
        <w:ind w:left="717" w:hanging="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ООО «ОДПС Сколково»</w:t>
        <w:tab/>
      </w:r>
    </w:p>
    <w:p>
      <w:pPr>
        <w:pStyle w:val="Normal"/>
        <w:tabs>
          <w:tab w:val="clear" w:pos="708"/>
          <w:tab w:val="left" w:pos="6725" w:leader="none"/>
        </w:tabs>
        <w:ind w:left="717" w:hanging="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Генеральный директор</w:t>
        <w:tab/>
        <w:t xml:space="preserve"> </w:t>
      </w:r>
    </w:p>
    <w:p>
      <w:pPr>
        <w:pStyle w:val="Normal"/>
        <w:tabs>
          <w:tab w:val="clear" w:pos="708"/>
          <w:tab w:val="left" w:pos="6725" w:leader="none"/>
        </w:tabs>
        <w:ind w:left="717" w:hanging="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ab/>
      </w:r>
    </w:p>
    <w:p>
      <w:pPr>
        <w:pStyle w:val="Normal"/>
        <w:ind w:left="717" w:hanging="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752" w:leader="none"/>
        </w:tabs>
        <w:ind w:left="717" w:hanging="0"/>
        <w:jc w:val="both"/>
        <w:rPr/>
      </w:pPr>
      <w:r>
        <w:rPr>
          <w:rFonts w:cs="Courier New" w:ascii="Courier New" w:hAnsi="Courier New"/>
          <w:b/>
          <w:sz w:val="24"/>
          <w:szCs w:val="24"/>
        </w:rPr>
        <w:t>_______________/А.С. Савченко/</w:t>
        <w:tab/>
        <w:t>___________/_______________/</w:t>
      </w:r>
    </w:p>
    <w:p>
      <w:pPr>
        <w:pStyle w:val="ConsPlus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15:00Z</dcterms:created>
  <dc:creator>Хорошилов Андрей Л.</dc:creator>
  <dc:description/>
  <cp:keywords/>
  <dc:language>en-US</dc:language>
  <cp:lastModifiedBy>Darmonuk Natalia</cp:lastModifiedBy>
  <cp:lastPrinted>2014-09-29T18:07:00Z</cp:lastPrinted>
  <dcterms:modified xsi:type="dcterms:W3CDTF">2017-06-08T09:20:00Z</dcterms:modified>
  <cp:revision>3</cp:revision>
  <dc:subject/>
  <dc:title>РЕГЛАМЕНТ НА</dc:title>
</cp:coreProperties>
</file>